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11811000</wp:posOffset>
            </wp:positionH>
            <wp:positionV relativeFrom="page">
              <wp:posOffset>11201400</wp:posOffset>
            </wp:positionV>
            <wp:extent cx="4191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九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计算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ascii="仿宋" w:hAnsi="仿宋" w:cs="仿宋" w:eastAsia="仿宋"/>
          <w:b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关于原点对称，则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图形中，一定既是轴对称图形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等边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直角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平行四边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正方形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对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根的情况的判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有两个不相等实数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有两个相等实数根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有且只有一个实数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没有实数根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某种植基地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ascii="仿宋" w:hAnsi="仿宋" w:cs="仿宋" w:eastAsia="仿宋"/>
          <w:b/>
          <w:szCs w:val="21"/>
        </w:rPr>
        <w:t>年蔬菜产量为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吨，预计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蔬菜产量达到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吨，求蔬菜产量的年平均增长率，设蔬菜产量的年平均增长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可列方程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0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与直径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相交，若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71600" cy="12001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是平面直角坐标系的点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纵坐标随横坐标变化的函数解析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所示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则图中与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相等的角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1228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对于题目“一段抛物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）与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有唯一公共点，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整数，确定所有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，”甲的结果是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乙的结果是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甲的结果正确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乙的结果正确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甲、乙的结果合在一起才正确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甲、乙的结果合在一起也不正确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接于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等于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90625" cy="1304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因式分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解为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它的另一个解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圆心角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则圆周角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66800" cy="971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出发，沿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匀速运动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是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时，线段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的长度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时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变化的关系图象，其中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曲线部分的最低点，则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77110" cy="11715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射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一动点（不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），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为边向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外作正方形</w:t>
      </w:r>
      <w:r>
        <w:rPr>
          <w:rFonts w:eastAsia="仿宋" w:cs="仿宋" w:ascii="仿宋" w:hAnsi="仿宋"/>
          <w:b/>
          <w:i/>
          <w:szCs w:val="21"/>
        </w:rPr>
        <w:t>CEFG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则线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长度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66900" cy="13144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在平面直角坐标系中，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请在图上画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并画出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对称的图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52650" cy="11525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先化简，再求值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9600" cy="438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切点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67610" cy="15144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求证：圆内接平行四边形是矩形．（请思考不同证法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GMN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中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线段</w:t>
      </w:r>
      <w:r>
        <w:rPr>
          <w:rFonts w:eastAsia="仿宋" w:cs="仿宋" w:ascii="仿宋" w:hAnsi="仿宋"/>
          <w:b/>
          <w:i/>
          <w:szCs w:val="21"/>
        </w:rPr>
        <w:t>MP</w:t>
      </w:r>
      <w:r>
        <w:rPr>
          <w:rFonts w:ascii="仿宋" w:hAnsi="仿宋" w:cs="仿宋" w:eastAsia="仿宋"/>
          <w:b/>
          <w:szCs w:val="21"/>
        </w:rPr>
        <w:t>绕着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线段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对应点为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若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刚好落在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在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画出示意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试问：以线段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为直径的圆是否与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ascii="仿宋" w:hAnsi="仿宋" w:cs="仿宋" w:eastAsia="仿宋"/>
          <w:b/>
          <w:szCs w:val="21"/>
        </w:rPr>
        <w:t>相切？请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用直尺和圆规在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ascii="仿宋" w:hAnsi="仿宋" w:cs="仿宋" w:eastAsia="仿宋"/>
          <w:b/>
          <w:szCs w:val="21"/>
        </w:rPr>
        <w:t>边上求作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使得∠</w:t>
      </w:r>
      <w:r>
        <w:rPr>
          <w:rFonts w:eastAsia="仿宋" w:cs="仿宋" w:ascii="仿宋" w:hAnsi="仿宋"/>
          <w:b/>
          <w:i/>
          <w:szCs w:val="21"/>
        </w:rPr>
        <w:t>GQ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QN</w:t>
      </w:r>
      <w:r>
        <w:rPr>
          <w:rFonts w:ascii="仿宋" w:hAnsi="仿宋" w:cs="仿宋" w:eastAsia="仿宋"/>
          <w:b/>
          <w:szCs w:val="21"/>
        </w:rPr>
        <w:t>．（保留作图痕迹，不要求写作法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744210" cy="15525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为了支持大学生创业，某市政府出台了一项优惠政策：提供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万元的无息创业贷款．小王利用这笔贷款，注册了一家淘宝网店，招收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名员工，销售一种火爆的电子产品，并约定用该网店经营的利润，逐月偿还这笔无息贷款．已知该产品的成本为每件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元，员工每人每月的工资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千元，该网店还需每月支付其它费用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万元．该产品每月销售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万件）与销售单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元）之间的函数关系如图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该网店每月利润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（万元）与销售单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元）之间的函数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小王自网店开业起，最快在第几个月可还清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万元的无息贷款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14550" cy="15906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计算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ascii="仿宋" w:hAnsi="仿宋" w:cs="仿宋" w:eastAsia="仿宋"/>
          <w:b/>
          <w:szCs w:val="21"/>
        </w:rPr>
        <w:t>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零指数幂的性质化简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关于原点对称，则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两个点关于原点对称时，它们的坐标符号相反，直接利用关于原点对称点的性质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关于原点对称，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坐标：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的顶点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函数的性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顶点坐标是（﹣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）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的顶点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图形中，一定既是轴对称图形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等边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直角三角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平行四边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正方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图形和中心对称图形的概念对各选项分析判断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等边三角形是轴对称图形，不是中心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直角三角形不是轴对称图形，也不是中心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平行四边形不是轴对称图形，是中心对称图形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正方形既是轴对称图形，又是中心对称图形，故此选项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对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根的情况的判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有两个不相等实数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有两个相等实数根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有且只有一个实数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没有实数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方程的系数结合根的判别式，即可得出△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进而即可得出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不相等的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不相等的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某种植基地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ascii="仿宋" w:hAnsi="仿宋" w:cs="仿宋" w:eastAsia="仿宋"/>
          <w:b/>
          <w:szCs w:val="21"/>
        </w:rPr>
        <w:t>年蔬菜产量为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吨，预计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蔬菜产量达到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吨，求蔬菜产量的年平均增长率，设蔬菜产量的年平均增长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可列方程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0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增长后的量＝增长前的量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ascii="仿宋" w:hAnsi="仿宋" w:cs="仿宋" w:eastAsia="仿宋"/>
          <w:b/>
          <w:szCs w:val="21"/>
        </w:rPr>
        <w:t>增长率），设平均每次增长的百分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“从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吨增加到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吨”，即可得出方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知，蔬菜产量的年平均增长率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ascii="仿宋" w:hAnsi="仿宋" w:cs="仿宋" w:eastAsia="仿宋"/>
          <w:b/>
          <w:szCs w:val="21"/>
        </w:rPr>
        <w:t>年蔬菜产量为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吨，则</w:t>
      </w:r>
      <w:r>
        <w:rPr>
          <w:rFonts w:eastAsia="仿宋" w:cs="仿宋" w:ascii="仿宋" w:hAnsi="仿宋"/>
          <w:b/>
          <w:szCs w:val="21"/>
        </w:rPr>
        <w:t>2018</w:t>
      </w:r>
      <w:r>
        <w:rPr>
          <w:rFonts w:ascii="仿宋" w:hAnsi="仿宋" w:cs="仿宋" w:eastAsia="仿宋"/>
          <w:b/>
          <w:szCs w:val="21"/>
        </w:rPr>
        <w:t>年蔬菜产量为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吨，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蔬菜产量为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吨，预计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蔬菜产量达到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吨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：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与直径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相交，若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71600" cy="12001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在同圆或等圆中，同弧或等弧所对的圆周角相等，即可求得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度数，又由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根据半圆（或直径）所对的圆周角是直角，即可求得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继而可求得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对的圆周角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是平面直角坐标系的点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纵坐标随横坐标变化的函数解析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点坐标特征，消去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关系式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是平面直角坐标系的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即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纵坐标随横坐标变化的函数解析式可以是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所示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则图中与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相等的角有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12287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与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相等的角有对顶角∠</w:t>
      </w:r>
      <w:r>
        <w:rPr>
          <w:rFonts w:eastAsia="仿宋" w:cs="仿宋" w:ascii="仿宋" w:hAnsi="仿宋"/>
          <w:b/>
          <w:i/>
          <w:szCs w:val="21"/>
        </w:rPr>
        <w:t>DC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可得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；已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根据垂径定理可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等角余角相等，可得出∠</w:t>
      </w:r>
      <w:r>
        <w:rPr>
          <w:rFonts w:eastAsia="仿宋" w:cs="仿宋" w:ascii="仿宋" w:hAnsi="仿宋"/>
          <w:b/>
          <w:i/>
          <w:szCs w:val="21"/>
        </w:rPr>
        <w:t>DC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O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易证得△</w:t>
      </w:r>
      <w:r>
        <w:rPr>
          <w:rFonts w:eastAsia="仿宋" w:cs="仿宋" w:ascii="仿宋" w:hAnsi="仿宋"/>
          <w:b/>
          <w:i/>
          <w:szCs w:val="21"/>
        </w:rPr>
        <w:t>OA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OED</w:t>
      </w:r>
      <w:r>
        <w:rPr>
          <w:rFonts w:ascii="仿宋" w:hAnsi="仿宋" w:cs="仿宋" w:eastAsia="仿宋"/>
          <w:b/>
          <w:szCs w:val="21"/>
        </w:rPr>
        <w:t>，因此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O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此与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相等得角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：∠</w:t>
      </w:r>
      <w:r>
        <w:rPr>
          <w:rFonts w:eastAsia="仿宋" w:cs="仿宋" w:ascii="仿宋" w:hAnsi="仿宋"/>
          <w:b/>
          <w:i/>
          <w:szCs w:val="21"/>
        </w:rPr>
        <w:t>DCA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OAD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ODA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OE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OA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OE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O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C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与∠</w:t>
      </w:r>
      <w:r>
        <w:rPr>
          <w:rFonts w:eastAsia="仿宋" w:cs="仿宋" w:ascii="仿宋" w:hAnsi="仿宋"/>
          <w:b/>
          <w:i/>
          <w:szCs w:val="21"/>
        </w:rPr>
        <w:t>ECB</w:t>
      </w:r>
      <w:r>
        <w:rPr>
          <w:rFonts w:ascii="仿宋" w:hAnsi="仿宋" w:cs="仿宋" w:eastAsia="仿宋"/>
          <w:b/>
          <w:szCs w:val="21"/>
        </w:rPr>
        <w:t>相等的角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12287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对于题目“一段抛物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）与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有唯一公共点，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整数，确定所有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，”甲的结果是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乙的结果是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甲的结果正确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乙的结果正确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甲、乙的结果合在一起才正确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甲、乙的结果合在一起也不正确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两种情况进行讨论，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抛物线与直线相切，△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求得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抛物线与直线不相切，但在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上只有一个交点时，找到两个临界值点，可得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）与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有唯一公共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抛物线与直线相切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联立解析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381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△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相切时只有一个交点，和题目相符 所以不用舍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抛物线与直线不相切，但在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上只有一个交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两个临界值分别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在抛物线上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最小值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但取不到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最大值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能取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≤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为整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所以甲乙合在一起也不正确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3335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1457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内接于圆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等于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0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90625" cy="13049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圆周角的定理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所对的弧都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因式分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+2</w:t>
      </w:r>
      <w:r>
        <w:rPr>
          <w:rFonts w:ascii="仿宋" w:hAnsi="仿宋" w:cs="仿宋" w:eastAsia="仿宋"/>
          <w:b/>
          <w:szCs w:val="21"/>
          <w:u w:val="single"/>
        </w:rPr>
        <w:t>）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2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平方差公式分解因式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解为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它的另一个解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方程的另一个解是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根据根与系数的关系可得出关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一元一次方程，解之即可得出方程的另一个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方程的另一个解是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：﹣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圆心角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则圆周角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3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66800" cy="9715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欲求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已知了圆心角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的度数，可通过构建圆周角求解．在优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取一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根据圆周角定理，可求出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的度数；由于四边形</w:t>
      </w:r>
      <w:r>
        <w:rPr>
          <w:rFonts w:eastAsia="仿宋" w:cs="仿宋" w:ascii="仿宋" w:hAnsi="仿宋"/>
          <w:b/>
          <w:i/>
          <w:szCs w:val="21"/>
        </w:rPr>
        <w:t>ADBC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根据圆内接四边形的对角互补，可求得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在优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取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不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），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0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DBC</w:t>
      </w:r>
      <w:r>
        <w:rPr>
          <w:rFonts w:ascii="仿宋" w:hAnsi="仿宋" w:cs="仿宋" w:eastAsia="仿宋"/>
          <w:b/>
          <w:szCs w:val="21"/>
        </w:rPr>
        <w:t>内接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5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81100" cy="9715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出发，沿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→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匀速运动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是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时，线段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的长度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时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变化的关系图象，其中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曲线部分的最低点，则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77110" cy="11715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图象可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运动时，此时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不断增大，而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向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运动时，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先变小后变大，从而可求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图象可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运动时，此时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不断增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图象可知：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运动时，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的最大值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曲线部分的最低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此时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最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由勾股定理可知：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于图象的曲线部分是轴对称图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图象右端点函数值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×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射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一动点（不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），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为边向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外作正方形</w:t>
      </w:r>
      <w:r>
        <w:rPr>
          <w:rFonts w:eastAsia="仿宋" w:cs="仿宋" w:ascii="仿宋" w:hAnsi="仿宋"/>
          <w:b/>
          <w:i/>
          <w:szCs w:val="21"/>
        </w:rPr>
        <w:t>CEFG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，直线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则线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长度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＜</w:t>
      </w:r>
      <w:r>
        <w:rPr>
          <w:rFonts w:eastAsia="仿宋" w:cs="仿宋" w:ascii="仿宋" w:hAnsi="仿宋"/>
          <w:b/>
          <w:i/>
          <w:szCs w:val="21"/>
          <w:u w:val="single"/>
        </w:rPr>
        <w:t>AP</w:t>
      </w:r>
      <w:r>
        <w:rPr>
          <w:rFonts w:ascii="仿宋" w:hAnsi="仿宋" w:cs="仿宋" w:eastAsia="仿宋"/>
          <w:b/>
          <w:szCs w:val="21"/>
          <w:u w:val="single"/>
        </w:rPr>
        <w:t>＜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66900" cy="13144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正方形的性质得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再证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G</w:t>
      </w:r>
      <w:r>
        <w:rPr>
          <w:rFonts w:ascii="仿宋" w:hAnsi="仿宋" w:cs="仿宋" w:eastAsia="仿宋"/>
          <w:b/>
          <w:szCs w:val="21"/>
        </w:rPr>
        <w:t>得到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G</w:t>
      </w:r>
      <w:r>
        <w:rPr>
          <w:rFonts w:ascii="仿宋" w:hAnsi="仿宋" w:cs="仿宋" w:eastAsia="仿宋"/>
          <w:b/>
          <w:szCs w:val="21"/>
        </w:rPr>
        <w:t>，从而得到∠</w:t>
      </w:r>
      <w:r>
        <w:rPr>
          <w:rFonts w:eastAsia="仿宋" w:cs="仿宋" w:ascii="仿宋" w:hAnsi="仿宋"/>
          <w:b/>
          <w:i/>
          <w:szCs w:val="21"/>
        </w:rPr>
        <w:t>DP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如图，根据圆周角定理可判断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为直径的圆上，即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外接圆上，然后直径是圆中最长的弦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和四边形</w:t>
      </w:r>
      <w:r>
        <w:rPr>
          <w:rFonts w:eastAsia="仿宋" w:cs="仿宋" w:ascii="仿宋" w:hAnsi="仿宋"/>
          <w:b/>
          <w:i/>
          <w:szCs w:val="21"/>
        </w:rPr>
        <w:t>CEFG</w:t>
      </w:r>
      <w:r>
        <w:rPr>
          <w:rFonts w:ascii="仿宋" w:hAnsi="仿宋" w:cs="仿宋" w:eastAsia="仿宋"/>
          <w:b/>
          <w:szCs w:val="21"/>
        </w:rPr>
        <w:t>为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DCG</w:t>
      </w:r>
      <w:r>
        <w:rPr>
          <w:rFonts w:ascii="仿宋" w:hAnsi="仿宋" w:cs="仿宋" w:eastAsia="仿宋"/>
          <w:b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G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而∠</w:t>
      </w:r>
      <w:r>
        <w:rPr>
          <w:rFonts w:eastAsia="仿宋" w:cs="仿宋" w:ascii="仿宋" w:hAnsi="仿宋"/>
          <w:b/>
          <w:i/>
          <w:szCs w:val="21"/>
        </w:rPr>
        <w:t>BE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P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990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为直径的圆上，即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外接圆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为此外接圆的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将常数项移到方程的右边，两边都加上一次项系数一半的平方配成完全平方式后，再开方即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+9</w:t>
      </w:r>
      <w:r>
        <w:rPr>
          <w:rFonts w:ascii="仿宋" w:hAnsi="仿宋" w:cs="仿宋" w:eastAsia="仿宋"/>
          <w:b/>
          <w:szCs w:val="21"/>
        </w:rPr>
        <w:t>，即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38150" cy="171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8150" cy="171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在平面直角坐标系中，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请在图上画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并画出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对称的图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52650" cy="11525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平面直角坐标系找出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位置，然后顺次连接，再找出关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对称的点位置，然后顺次连接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如图所示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对称的图形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如图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81225" cy="11811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先化简，再求值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9600" cy="4381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分式的混合运算顺序和运算法则化简原式，再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代入计算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3905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3905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原式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714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，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切点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67610" cy="15144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根据圆周角定理求出∠</w:t>
      </w:r>
      <w:r>
        <w:rPr>
          <w:rFonts w:eastAsia="仿宋" w:cs="仿宋" w:ascii="仿宋" w:hAnsi="仿宋"/>
          <w:b/>
          <w:i/>
          <w:szCs w:val="21"/>
        </w:rPr>
        <w:t>POC</w:t>
      </w:r>
      <w:r>
        <w:rPr>
          <w:rFonts w:ascii="仿宋" w:hAnsi="仿宋" w:cs="仿宋" w:eastAsia="仿宋"/>
          <w:b/>
          <w:szCs w:val="21"/>
        </w:rPr>
        <w:t>，根据切线的性质得到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根据直角三角形的性质计算，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圆周角定理得，∠</w:t>
      </w:r>
      <w:r>
        <w:rPr>
          <w:rFonts w:eastAsia="仿宋" w:cs="仿宋" w:ascii="仿宋" w:hAnsi="仿宋"/>
          <w:b/>
          <w:i/>
          <w:szCs w:val="21"/>
        </w:rPr>
        <w:t>P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C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</w:t>
      </w:r>
      <w:r>
        <w:rPr>
          <w:rFonts w:eastAsia="仿宋" w:cs="仿宋" w:ascii="仿宋" w:hAnsi="仿宋"/>
          <w:b/>
          <w:i/>
          <w:szCs w:val="21"/>
        </w:rPr>
        <w:t>P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67610" cy="1476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求证：圆内接平行四边形是矩形．（请思考不同证法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圆内接四边形的性质得出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根据平行四边形的性质得出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求出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根据矩形的判定得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已知：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81075" cy="10477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∵平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内接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GMN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中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线段</w:t>
      </w:r>
      <w:r>
        <w:rPr>
          <w:rFonts w:eastAsia="仿宋" w:cs="仿宋" w:ascii="仿宋" w:hAnsi="仿宋"/>
          <w:b/>
          <w:i/>
          <w:szCs w:val="21"/>
        </w:rPr>
        <w:t>MP</w:t>
      </w:r>
      <w:r>
        <w:rPr>
          <w:rFonts w:ascii="仿宋" w:hAnsi="仿宋" w:cs="仿宋" w:eastAsia="仿宋"/>
          <w:b/>
          <w:szCs w:val="21"/>
        </w:rPr>
        <w:t>绕着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线段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对应点为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若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刚好落在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在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画出示意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试问：以线段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为直径的圆是否与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ascii="仿宋" w:hAnsi="仿宋" w:cs="仿宋" w:eastAsia="仿宋"/>
          <w:b/>
          <w:szCs w:val="21"/>
        </w:rPr>
        <w:t>相切？请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用直尺和圆规在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ascii="仿宋" w:hAnsi="仿宋" w:cs="仿宋" w:eastAsia="仿宋"/>
          <w:b/>
          <w:szCs w:val="21"/>
        </w:rPr>
        <w:t>边上求作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使得∠</w:t>
      </w:r>
      <w:r>
        <w:rPr>
          <w:rFonts w:eastAsia="仿宋" w:cs="仿宋" w:ascii="仿宋" w:hAnsi="仿宋"/>
          <w:b/>
          <w:i/>
          <w:szCs w:val="21"/>
        </w:rPr>
        <w:t>GQ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QN</w:t>
      </w:r>
      <w:r>
        <w:rPr>
          <w:rFonts w:ascii="仿宋" w:hAnsi="仿宋" w:cs="仿宋" w:eastAsia="仿宋"/>
          <w:b/>
          <w:szCs w:val="21"/>
        </w:rPr>
        <w:t>．（保留作图痕迹，不要求写作法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744210" cy="15525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根据旋转直接画出图形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先判得出△</w:t>
      </w:r>
      <w:r>
        <w:rPr>
          <w:rFonts w:eastAsia="仿宋" w:cs="仿宋" w:ascii="仿宋" w:hAnsi="仿宋"/>
          <w:b/>
          <w:i/>
          <w:szCs w:val="21"/>
        </w:rPr>
        <w:t>PMQ</w:t>
      </w:r>
      <w:r>
        <w:rPr>
          <w:rFonts w:ascii="仿宋" w:hAnsi="仿宋" w:cs="仿宋" w:eastAsia="仿宋"/>
          <w:b/>
          <w:szCs w:val="21"/>
        </w:rPr>
        <w:t>是等边三角形，进而求出∠</w:t>
      </w:r>
      <w:r>
        <w:rPr>
          <w:rFonts w:eastAsia="仿宋" w:cs="仿宋" w:ascii="仿宋" w:hAnsi="仿宋"/>
          <w:b/>
          <w:i/>
          <w:szCs w:val="21"/>
        </w:rPr>
        <w:t>M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再判得出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，进而求出∠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判断出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ascii="仿宋" w:hAnsi="仿宋" w:cs="仿宋" w:eastAsia="仿宋"/>
          <w:b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作出∠</w:t>
      </w:r>
      <w:r>
        <w:rPr>
          <w:rFonts w:eastAsia="仿宋" w:cs="仿宋" w:ascii="仿宋" w:hAnsi="仿宋"/>
          <w:b/>
          <w:i/>
          <w:szCs w:val="21"/>
        </w:rPr>
        <w:t>ANQ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NQ</w:t>
      </w:r>
      <w:r>
        <w:rPr>
          <w:rFonts w:ascii="仿宋" w:hAnsi="仿宋" w:cs="仿宋" w:eastAsia="仿宋"/>
          <w:b/>
          <w:szCs w:val="21"/>
        </w:rPr>
        <w:t>，再截出</w:t>
      </w:r>
      <w:r>
        <w:rPr>
          <w:rFonts w:eastAsia="仿宋" w:cs="仿宋" w:ascii="仿宋" w:hAnsi="仿宋"/>
          <w:b/>
          <w:i/>
          <w:szCs w:val="21"/>
        </w:rPr>
        <w:t>N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P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以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为直径的圆与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ascii="仿宋" w:hAnsi="仿宋" w:cs="仿宋" w:eastAsia="仿宋"/>
          <w:b/>
          <w:szCs w:val="21"/>
        </w:rPr>
        <w:t>相切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旋转知，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P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PM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PMQ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Q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szCs w:val="21"/>
        </w:rPr>
        <w:t>N+∠</w:t>
      </w:r>
      <w:r>
        <w:rPr>
          <w:rFonts w:eastAsia="仿宋" w:cs="仿宋" w:ascii="仿宋" w:hAnsi="仿宋"/>
          <w:b/>
          <w:i/>
          <w:szCs w:val="21"/>
        </w:rPr>
        <w:t>PQ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M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Q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以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为直径的圆与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ascii="仿宋" w:hAnsi="仿宋" w:cs="仿宋" w:eastAsia="仿宋"/>
          <w:b/>
          <w:szCs w:val="21"/>
        </w:rPr>
        <w:t>相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为所求作的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：连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作图知，</w:t>
      </w:r>
      <w:r>
        <w:rPr>
          <w:rFonts w:eastAsia="仿宋" w:cs="仿宋" w:ascii="仿宋" w:hAnsi="仿宋"/>
          <w:b/>
          <w:i/>
          <w:szCs w:val="21"/>
        </w:rPr>
        <w:t>N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NP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N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NG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N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NQ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PNQ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Q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Q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MQG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Q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QG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Q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81910" cy="255333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62860" cy="16573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为了支持大学生创业，某市政府出台了一项优惠政策：提供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万元的无息创业贷款．小王利用这笔贷款，注册了一家淘宝网店，招收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名员工，销售一种火爆的电子产品，并约定用该网店经营的利润，逐月偿还这笔无息贷款．已知该产品的成本为每件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元，员工每人每月的工资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千元，该网店还需每月支付其它费用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万元．该产品每月销售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万件）与销售单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元）之间的函数关系如图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该网店每月利润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（万元）与销售单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元）之间的函数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小王自网店开业起，最快在第几个月可还清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万元的无息贷款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14550" cy="15906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万件）与销售单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是分段函数，根据待定系数法分别求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解析式，又分两种情况，根据利润＝（售价﹣成本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销售量﹣费用，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分别计算两个利润的最大值，比较可得出利润的最大值，最后计算时间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代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619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619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代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可得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工资及其它费用为：</w:t>
      </w:r>
      <w:r>
        <w:rPr>
          <w:rFonts w:eastAsia="仿宋" w:cs="仿宋" w:ascii="仿宋" w:hAnsi="仿宋"/>
          <w:b/>
          <w:szCs w:val="21"/>
        </w:rPr>
        <w:t>0.4×5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万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4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6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5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6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8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3</w:t>
      </w:r>
      <w:r>
        <w:rPr>
          <w:rFonts w:ascii="仿宋" w:hAnsi="仿宋" w:cs="仿宋" w:eastAsia="仿宋"/>
          <w:b/>
          <w:szCs w:val="21"/>
        </w:rPr>
        <w:t>；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szCs w:val="21"/>
        </w:rPr>
        <w:t>4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6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5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取最大值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6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8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取最大值是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最快在第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月可还清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万元的无息贷款．（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6.png"/><Relationship Id="rId41" Type="http://schemas.openxmlformats.org/officeDocument/2006/relationships/image" Target="media/image36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3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2.png"/><Relationship Id="rId56" Type="http://schemas.openxmlformats.org/officeDocument/2006/relationships/image" Target="media/image47.png"/><Relationship Id="rId57" Type="http://schemas.openxmlformats.org/officeDocument/2006/relationships/image" Target="media/image42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15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6.png"/><Relationship Id="rId69" Type="http://schemas.openxmlformats.org/officeDocument/2006/relationships/image" Target="media/image56.png"/><Relationship Id="rId70" Type="http://schemas.openxmlformats.org/officeDocument/2006/relationships/image" Target="media/image56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01:00Z</dcterms:created>
  <dc:creator/>
  <dc:description/>
  <dc:language>en-US</dc:language>
  <cp:lastModifiedBy>PC</cp:lastModifiedBy>
  <cp:lastPrinted>2020-02-06T14:01:00Z</cp:lastPrinted>
  <dcterms:modified xsi:type="dcterms:W3CDTF">2020-02-05T22:02:00Z</dcterms:modified>
  <cp:revision>2</cp:revision>
  <dc:subject/>
  <dc:title/>
</cp:coreProperties>
</file>